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  <w:t>Отчёт о составе и статусе программных продуктов,</w:t>
        <w:br/>
      </w:r>
      <w:r>
        <w:rPr>
          <w:rFonts w:eastAsia="Times New Roman" w:cs="Arial"/>
          <w:b/>
          <w:bCs/>
          <w:color w:val="FF0000"/>
          <w:kern w:val="2"/>
          <w:sz w:val="32"/>
          <w:szCs w:val="32"/>
          <w:lang w:val="ru-RU" w:eastAsia="zxx" w:bidi="ar-SA"/>
        </w:rPr>
        <w:t>пред</w:t>
      </w: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  <w:t>установленных на компьютерах, поступивших в среднюю школу №21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360" w:after="120"/>
        <w:ind w:left="0" w:right="0" w:hanging="0"/>
        <w:rPr/>
      </w:pPr>
      <w:r>
        <w:rPr/>
        <w:t>Комплект №4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Внешний вид:</w:t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«Двенадцать сорок и одна сойка»</w:t>
            </w:r>
          </w:p>
        </w:tc>
      </w:tr>
      <w:tr>
        <w:trPr>
          <w:trHeight w:val="1256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нфигурация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мплект из 13 компьютеров:</w:t>
              <w:br/>
              <w:t>12 ученических в составе: системный блок (ЦП AMD Sempron 2400+, 2×1600 МГц, ОЗУ 512 Мбайт, ЖД 75 Гбайт, 3.5")</w:t>
              <w:br/>
              <w:t xml:space="preserve">в корпусе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OLORSit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, монитор Hyunda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i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 Q74A (ЖК 17"), клавиатура, мышь, наушники, сетевой фильтр</w:t>
            </w:r>
          </w:p>
          <w:p>
            <w:pPr>
              <w:pStyle w:val="Normal"/>
              <w:rPr/>
            </w:pPr>
            <w:r>
              <w:rPr/>
              <w:t xml:space="preserve">и 1 учительский в составе: системный блок (ЦП AMD Sempron 2400+, 2×1600 МГц, ОЗУ 1024 Мбайт, ЖД 120 Гбайт, 3.5", </w:t>
            </w:r>
            <w:r>
              <w:rPr>
                <w:lang w:val="en-US"/>
              </w:rPr>
              <w:t>DVD</w:t>
            </w:r>
            <w:r>
              <w:rPr>
                <w:rFonts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RW</w:t>
            </w:r>
            <w:r>
              <w:rPr/>
              <w:t>)</w:t>
              <w:br/>
              <w:t xml:space="preserve">в корпусе </w:t>
            </w:r>
            <w:r>
              <w:rPr>
                <w:lang w:val="en-US"/>
              </w:rPr>
              <w:t>CORORSit</w:t>
            </w:r>
            <w:r>
              <w:rPr/>
              <w:t>, монитор Hyunda</w:t>
            </w:r>
            <w:r>
              <w:rPr>
                <w:lang w:val="en-US"/>
              </w:rPr>
              <w:t>i</w:t>
            </w:r>
            <w:r>
              <w:rPr/>
              <w:t> Q74A (ЖК 17"), клавиатура, мышь, наушники, сетевой фильтр,</w:t>
              <w:br/>
              <w:t>источник бесперебойного питания Ippon 7200, принтер Canon Pixma iP4200 (цветной струйный, A4)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ата поступления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2006, декабрь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оставщик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ПИ-ТЕХНИКА (она же ТЕДА Электроникс), г.Апатиты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Место установки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абинет №8 (прежний кабинет информатики)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При подготовке этих компьютеров к эксплуатации обнаружено следующее предустановленное программное обеспечение (13 одинаковых комплектов)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409"/>
        <w:gridCol w:w="2977"/>
        <w:gridCol w:w="4131"/>
      </w:tblGrid>
      <w:tr>
        <w:trPr>
          <w:tblHeader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Windows XP Professional, Russian, SP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Office 2003 Professional, Russia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cAfee VirusScan Enterprise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замен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owerQuest PartitionMagic 8.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cronis TrueImage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-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ый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рок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истёк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 полный пакет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obe Photoshop CS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-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ый срок истёк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 либо замен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obe Reader 7.0.5 Russia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K-Lite Mega Codec Pack 1.5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NVIDIA Drivers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ealtec AC’97 Audi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>
          <w:trHeight w:val="15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eg Organize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я для бывшего СССР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amp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dows Commande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AR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RA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ократ Персональный 4.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romtX.</w:t>
            </w:r>
          </w:p>
        </w:tc>
      </w:tr>
    </w:tbl>
    <w:p>
      <w:pPr>
        <w:pStyle w:val="Normal"/>
        <w:keepNext w:val="true"/>
        <w:spacing w:before="120" w:after="0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мечание от Сехана А.П.:</w:t>
      </w:r>
    </w:p>
    <w:p>
      <w:pPr>
        <w:pStyle w:val="Normal"/>
        <w:rPr/>
      </w:pPr>
      <w:r>
        <w:rPr/>
        <w:t xml:space="preserve">В составленный мною черновик спецификации этого комплекта была включена предустановленная лицензионная О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</w:t>
      </w:r>
      <w:r>
        <w:rPr>
          <w:lang w:val="en-US"/>
        </w:rPr>
        <w:t>OEM</w:t>
      </w:r>
      <w:r>
        <w:rPr/>
        <w:t xml:space="preserve"> (которая необходима для приобретения академической лицензии на </w:t>
      </w:r>
      <w:r>
        <w:rPr>
          <w:lang w:val="en-US"/>
        </w:rPr>
        <w:t>Upgrad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>). В окончательной спецификации, прилагавшейся к объявлению о конкурсе, это требование исчезло.</w:t>
      </w:r>
    </w:p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В процессе эксплуатации на некоторые из этих компьютеров нами были установлены следующие программные продукты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709"/>
        <w:gridCol w:w="2409"/>
        <w:gridCol w:w="2977"/>
        <w:gridCol w:w="4131"/>
      </w:tblGrid>
      <w:tr>
        <w:trPr>
          <w:tblHeader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л.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vanced Grapher 2.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я для бывшего СССР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STRA32 1.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граничен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граниченной версии вполне достаточно.</w:t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unctor 2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Graphics 3.0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Hamachi 1.0.1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ascal ABC 2.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unto Switcher 2.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SiSoftware Sandra Lite 2007.SP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VMware Player 1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воП 2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.0 (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вободная плоскость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мплект из нескольких программ составления расписаний, все в ознакомительном режи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е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В полном режиме эти программы – платные.</w:t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aSc Расписание 2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VTOR-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Расписание 2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Расписание ПР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Ректор 3.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22.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оставитель расписания 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Школа 1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.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Экспресс-распис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</w:tbl>
    <w:p>
      <w:pPr>
        <w:pStyle w:val="Heading2"/>
        <w:keepNext w:val="true"/>
        <w:tabs>
          <w:tab w:val="clear" w:pos="708"/>
          <w:tab w:val="left" w:pos="0" w:leader="none"/>
        </w:tabs>
        <w:spacing w:before="360" w:after="120"/>
        <w:ind w:left="0" w:right="0" w:hanging="0"/>
        <w:rPr/>
      </w:pPr>
      <w:r>
        <w:rPr/>
        <w:t>Компьютер, приобретённый для роли «АРМ для Интернета» (Интернет-консоль)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Внешний вид:</w:t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«Чёрный камень» с портретным монитором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нфигурация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Компьютер в составе: системный блок (ЦП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Intel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entium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IV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2800 МГц, ОЗУ 512 Мбайт, ЖД 70 Гбайт,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DVD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OM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/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D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W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, 3.5")</w:t>
              <w:br/>
              <w:t xml:space="preserve">в корпусе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OLORSit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, монитор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LG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latron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L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730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(ЖК 17" с поворотом в вертикальной плоскости), клавиатура, мышь, колонки, микрофон, источник бесперебойного питания (ИБП)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IPPON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Back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ower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ro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600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ата поставки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2006, ноябрь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оставщик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ТЕДА Электроникс, г.Апатиты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Место установки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абинет №8 (прежний кабинет информатики)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При подготовке этого компьютера к эксплуатации обнаружено следующее предустановленное программное обеспечение (1 комплект)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409"/>
        <w:gridCol w:w="2977"/>
        <w:gridCol w:w="4131"/>
      </w:tblGrid>
      <w:tr>
        <w:trPr>
          <w:tblHeader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Windows XP Professional, Russian, SP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Лицензия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OEM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лагается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Office 2003, Basic Edition, Russia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Лицензия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OEM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лагается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Dr.Web 4.33.2 + SpIDer Guard + SpIDer Mail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, 12 месяце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Лицензия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BOX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лагается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я действительна до 15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.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1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.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2007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TI Display Drivers &amp; Utilities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K-Lite Mega Codec Pack 1.5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SoundMAX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>
          <w:trHeight w:val="15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.NET Framework 1.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истемный компонент.</w:t>
            </w:r>
          </w:p>
        </w:tc>
      </w:tr>
      <w:tr>
        <w:trPr>
          <w:trHeight w:val="15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Web Publishing Wizard 1.5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</w:tr>
      <w:tr>
        <w:trPr>
          <w:trHeight w:val="15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dows Installer 3.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истемный компонент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В процессе эксплуатации на этот компьютер нами были установлены следующие программные продукты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709"/>
        <w:gridCol w:w="2409"/>
        <w:gridCol w:w="2977"/>
        <w:gridCol w:w="4131"/>
      </w:tblGrid>
      <w:tr>
        <w:trPr>
          <w:tblHeader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л.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obe Reader 7.0.5 Russi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vanced Grapher 2.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я для бывшего СССР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lt-Tab Task Switcher Powertoy for Windows XP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mapi 7.1 Pr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граничен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BIRTHDAY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!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llenniu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Bred 3.0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anon iP4200 Drivers &amp; Utiliti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learType Tuning Control Panel Apple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ore Lab MySQL Developer Studio, Russi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ExamDiff Pro 3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заменён на бесплатный аналог.</w:t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AR file manager 1.70 fin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я для бывшего СССР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olderBox 1.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ree Fire Screensav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ree RAM XP Pr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Graphics 3.0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Hamachi 1.0.1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81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IPPON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ONITO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KeyTweak 2.2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K-Lite Codec Pack 2.54 Ful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ListTV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Visio 2000 Profession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приобретён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Visio 2003 Russian.</w:t>
            </w:r>
          </w:p>
        </w:tc>
      </w:tr>
      <w:tr>
        <w:trPr>
          <w:trHeight w:val="147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Visual Basic 6.0 Professional, Russi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VB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2005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EE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.</w:t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Mozilla Firefox 1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MySQL Server 5.0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и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 MySQL Tools for 5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unto Switcher 2.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RaccoonWork SpeedTes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RegWorks 1.3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Stream Explor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StrongDisk Dem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граничен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SysInfoMyWork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TreeSize 1.62 Freewar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Unlocker 1.8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VMware DiskMount Utilit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VMware Player 1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RA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WinWorkBa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Аура 1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.2.0.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Ректор 3.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22.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воП 2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.0 (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вободная плоскость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ascal ABC 2.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aSc Расписание 2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</w:tbl>
    <w:p>
      <w:pPr>
        <w:pStyle w:val="Heading2"/>
        <w:keepNext w:val="true"/>
        <w:tabs>
          <w:tab w:val="clear" w:pos="708"/>
          <w:tab w:val="left" w:pos="0" w:leader="none"/>
        </w:tabs>
        <w:spacing w:before="360" w:after="120"/>
        <w:ind w:left="0" w:right="0" w:hanging="0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ru-RU" w:eastAsia="zxx" w:bidi="ar-SA"/>
        </w:rPr>
        <w:t>Компьютер, планируемый на роль нового сервера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360" w:after="120"/>
        <w:ind w:left="0" w:right="0" w:hanging="0"/>
        <w:rPr/>
      </w:pPr>
      <w:r>
        <w:rPr/>
        <w:t>Комплект №3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Внешний вид:</w:t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«Жабры вниз»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нфигурация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мплект из 13 компьютеров:</w:t>
              <w:br/>
              <w:t xml:space="preserve">12 ученических в составе: системный блок (ЦП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Intel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eleron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, 2133 МГц, ОЗУ 256 Мбайт, ЖД 38 Гбайт, 3.5",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D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OM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)</w:t>
              <w:br/>
              <w:t xml:space="preserve">в корпусе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OLORSit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, монитор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olsen REFLEX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708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lat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(ЭЛТ 17"), клавиатура, мышь</w:t>
            </w:r>
          </w:p>
          <w:p>
            <w:pPr>
              <w:pStyle w:val="Normal"/>
              <w:rPr/>
            </w:pPr>
            <w:r>
              <w:rPr/>
              <w:t xml:space="preserve">и 1 учительский в составе: системный блок (ЦП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eleron</w:t>
            </w:r>
            <w:r>
              <w:rPr/>
              <w:t xml:space="preserve">, 2133 МГц, ОЗУ 512 Мбайт, ЖД 38 Гбайт, 3.5",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/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>)</w:t>
              <w:br/>
              <w:t xml:space="preserve">в корпусе </w:t>
            </w:r>
            <w:r>
              <w:rPr>
                <w:lang w:val="en-US"/>
              </w:rPr>
              <w:t>COLORSit</w:t>
            </w:r>
            <w:r>
              <w:rPr/>
              <w:t xml:space="preserve">, монитор </w:t>
            </w:r>
            <w:r>
              <w:rPr>
                <w:lang w:val="en-US"/>
              </w:rPr>
              <w:t>Rolsen REFLEX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708</w:t>
            </w:r>
            <w:r>
              <w:rPr>
                <w:lang w:val="en-US"/>
              </w:rPr>
              <w:t>flat</w:t>
            </w:r>
            <w:r>
              <w:rPr/>
              <w:t xml:space="preserve"> (ЭЛТ 17"), клавиатура, мышь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ата поставки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2005, декабрь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оставщик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ТЕДА Электроникс, г.Апатиты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Место установки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абинет №9 (оборудованный в бывшей рекреации) и новая лаборантская (бывший кабинет психолога)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При подготовке этих компьютеров к эксплуатации обнаружено следующее предустановленное программное обеспечение (13 одинаковых комплектов)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409"/>
        <w:gridCol w:w="2977"/>
        <w:gridCol w:w="4131"/>
      </w:tblGrid>
      <w:tr>
        <w:trPr>
          <w:tblHeader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Windows XP Professional, Russian, SP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Office 2003 Professional, Russia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CDSee 5.0 PowerPack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 Нужен аналогичный пакет.</w:t>
            </w:r>
          </w:p>
        </w:tc>
      </w:tr>
      <w:tr>
        <w:trPr>
          <w:trHeight w:val="98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cronis TrueImage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ый срок истёк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 Нужен аналогичный пакет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obe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hotoshop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7.0 Russia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obe Reader 7.0 English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reative DVD Audio Plugins for Audigy Series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?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?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DivX Codec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DrWeb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/ Ограниченная верс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InterVideo WinDVD 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K-Lite Codec Pack 2.33 Full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Nero 6 Ultra Editio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В ознакомительном режиме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owerQuest PartitionMagic 8.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aidApplicatio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ealtec AC’97 Audi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Reg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Organize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я для бывшего СССР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SiS 900 PCI Fast Ethernet Adapter Drive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SiS VGA Utilities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Total Commander 6.52 PowerPack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ar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amp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RA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Zip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ократ Персональный 4.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 или заменён на аналог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В процессе эксплуатации на некоторые из этих компьютеров нами были установлены следующие программные продукты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709"/>
        <w:gridCol w:w="2409"/>
        <w:gridCol w:w="2977"/>
        <w:gridCol w:w="4131"/>
      </w:tblGrid>
      <w:tr>
        <w:trPr>
          <w:tblHeader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л.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BBYY FineReader 5.0 Sprin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lcohol 12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ый срок истёк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lcohol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52%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Baby Type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anon ScanGea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лагается к оборудованию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ascal ABC 2.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Stamin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VMware Server Console /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бная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верс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граничен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имеется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Антивирус Касперского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ерсональны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граничен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Звездная Мисс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?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-2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2"/>
                <w:lang w:val="ru-RU" w:eastAsia="zxx" w:bidi="ar-SA"/>
              </w:rPr>
              <w:t>Электронная библиотека «Просвеще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</w:tbl>
    <w:p>
      <w:pPr>
        <w:pStyle w:val="Heading2"/>
        <w:keepNext w:val="true"/>
        <w:tabs>
          <w:tab w:val="clear" w:pos="708"/>
          <w:tab w:val="left" w:pos="0" w:leader="none"/>
        </w:tabs>
        <w:spacing w:before="360" w:after="120"/>
        <w:ind w:left="0" w:right="0" w:hanging="0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ru-RU" w:eastAsia="zxx" w:bidi="ar-SA"/>
        </w:rPr>
        <w:t>Компьютер, используемый в составе демонстрационного комплекса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360" w:after="120"/>
        <w:ind w:left="0" w:right="0" w:hanging="0"/>
        <w:rPr/>
      </w:pPr>
      <w:r>
        <w:rPr/>
        <w:t>Комплект №2.2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Внешний вид:</w:t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«Белые ставни»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нфигурация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2 компьютера в составе: системный блок (ЦП Intel Celeron, 2400 МГц, ОЗУ 256 Мбайт, ЖД 38 Гбайт, 3.5", CD-ROM) в корпусе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G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3,</w:t>
              <w:br/>
              <w:t>монитор Samsung SyncMaster 793MB (ЭЛТ 17"), клавиатура, мышь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ата поставки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2005?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оставщик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Место установки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абинет №10 (бывший кабинет истории)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При подготовке этих компьютеров к эксплуатации обнаружено следующее предустановленное программное обеспечение (13 одинаковых комплектов)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409"/>
        <w:gridCol w:w="2977"/>
        <w:gridCol w:w="4131"/>
      </w:tblGrid>
      <w:tr>
        <w:trPr>
          <w:tblHeader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Windows XP Professional, Russian, SP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Office 2003 Professional, Russia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CDSee 5.0 PowerPack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XnView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cronis TrueImage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ый срок истёк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obe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hotoshop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7.0 Russia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obe Reader 7.0 English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reative DVD Audio Plugins for Audigy Series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?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?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DivX Codec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DrWeb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/ Ограниченная верс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InterVideo WinDVD 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K-Lite Codec Pack 2.33 Full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Nero 6 Ultra Editio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В ознакомительном режиме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owerQuest PartitionMagic 8.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aidApplicatio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ealtec AC’97 Audi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Reg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Organize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ый срок истёк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egWorks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SiS 900 PCI Fast Ethernet Adapter Drive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SiS VGA Utilities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Total Commander 6.52 PowerPack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ar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amp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RA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Zip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ократ Персональный 4.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romtX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В процессе эксплуатации на некоторые из этих компьютеров нами были установлены следующие программные продукты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709"/>
        <w:gridCol w:w="2409"/>
        <w:gridCol w:w="2977"/>
        <w:gridCol w:w="4131"/>
      </w:tblGrid>
      <w:tr>
        <w:trPr>
          <w:tblHeader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л.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ascal ABC 2.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Stamin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Turbo Pascal 7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Звездная Мисс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?</w:t>
            </w:r>
          </w:p>
        </w:tc>
      </w:tr>
    </w:tbl>
    <w:p>
      <w:pPr>
        <w:pStyle w:val="Heading2"/>
        <w:keepNext w:val="true"/>
        <w:tabs>
          <w:tab w:val="clear" w:pos="708"/>
          <w:tab w:val="left" w:pos="0" w:leader="none"/>
        </w:tabs>
        <w:spacing w:before="360" w:after="120"/>
        <w:ind w:left="0" w:right="0" w:hanging="0"/>
        <w:rPr/>
      </w:pPr>
      <w:r>
        <w:rPr/>
        <w:t>Комплект №2.1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Внешний вид:</w:t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«Синие рамочки»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нфигурация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мплект из 8 компьютеров в составе: системный блок (ЦП Intel Celeron, 1700 МГц, ОЗУ 128 Мбайт, ЖД 37 Гбайт, 3.5", CD-ROM)</w:t>
              <w:br/>
            </w:r>
            <w:r>
              <w:rPr>
                <w:rFonts w:eastAsia="Times New Roman" w:cs="Times New Roman"/>
                <w:color w:val="000000"/>
                <w:sz w:val="20"/>
                <w:szCs w:val="24"/>
                <w:shd w:fill="FFFF00" w:val="clear"/>
                <w:lang w:val="ru-RU" w:eastAsia="zxx" w:bidi="ar-SA"/>
              </w:rPr>
              <w:t xml:space="preserve">в корпусе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shd w:fill="FFFF00" w:val="clear"/>
                <w:lang w:val="en-US" w:eastAsia="zxx" w:bidi="ar-SA"/>
              </w:rPr>
              <w:t>COLORSit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, монитор ProView 786N (ЭЛТ 17"), клавиатура, мышь, принтер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Samsung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L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-1615 (лазерный,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4)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ата поставки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2005?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оставщик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Место установки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абинет №10 (бывший кабинет истории)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При подготовке этих компьютеров к эксплуатации обнаружено следующее предустановленное программное обеспечение (13 одинаковых комплектов)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409"/>
        <w:gridCol w:w="2977"/>
        <w:gridCol w:w="4131"/>
      </w:tblGrid>
      <w:tr>
        <w:trPr>
          <w:tblHeader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Windows XP Professional, Russian, SP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Office 2003 Professional, Russia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CDSee 5.0 PowerPack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 Нужен аналогичный пакет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cronis TrueImage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ый срок истёк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 Нужен аналогичный пакет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obe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hotoshop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7.0 Russia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obe Reader 7.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reative DVD Audio Plugins for Audigy Series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?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?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DivX Codec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DrWeb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/ Ограниченная верс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InterVideo WinDVD 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K-Lite Codec Pack 2.33 Full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Nero 6 Ultra Editio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В ознакомительном режиме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owerQuest PartitionMagic 8.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aidApplicatio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ealtec AC’97 Audi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Reg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Organize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ый срок истёк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egWorks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SiS 900 PCI Fast Ethernet Adapter Drive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SiS VGA Utilities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Total Commander 6.52 PowerPack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ar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amp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RA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Zip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ократ Персональный 4.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romtX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В процессе эксплуатации на некоторые из этих компьютеров нами были установлены следующие программные продукты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709"/>
        <w:gridCol w:w="2409"/>
        <w:gridCol w:w="2977"/>
        <w:gridCol w:w="4131"/>
      </w:tblGrid>
      <w:tr>
        <w:trPr>
          <w:tblHeader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л.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ascal ABC 2.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Stamin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Turbo Pascal 7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Звездная Мисс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?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br w:type="page"/>
      </w:r>
      <w:r>
        <w:rPr/>
        <w:t>Комплект №1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Внешний вид:</w:t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«Малыши»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нфигурация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мплект из 13 компьютеров:</w:t>
            </w:r>
          </w:p>
          <w:p>
            <w:pPr>
              <w:pStyle w:val="Normal"/>
              <w:rPr/>
            </w:pPr>
            <w:r>
              <w:rPr/>
              <w:t xml:space="preserve">12 ученических в составе: системный блок (ЦП </w:t>
            </w:r>
            <w:r>
              <w:rPr>
                <w:lang w:val="en-US"/>
              </w:rPr>
              <w:t>AMD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/>
              <w:t>6-</w:t>
            </w:r>
            <w:r>
              <w:rPr>
                <w:lang w:val="en-US"/>
              </w:rPr>
              <w:t>II</w:t>
            </w:r>
            <w:r>
              <w:rPr/>
              <w:t>, 450 МГц, ОЗУ 32 Мбайт, ЖД 4 Гбайт),</w:t>
              <w:br/>
              <w:t xml:space="preserve">монитор </w:t>
            </w:r>
            <w:r>
              <w:rPr>
                <w:lang w:val="en-US"/>
              </w:rPr>
              <w:t>Daewoo</w:t>
            </w:r>
            <w:r>
              <w:rPr/>
              <w:t xml:space="preserve"> 532</w:t>
            </w:r>
            <w:r>
              <w:rPr>
                <w:lang w:val="en-US"/>
              </w:rPr>
              <w:t>X</w:t>
            </w:r>
            <w:r>
              <w:rPr/>
              <w:t xml:space="preserve"> (ЭЛТ 15"), клавиатура, мышь</w:t>
              <w:br/>
              <w:t xml:space="preserve">и 1 учительский в составе: системный блок (ЦП </w:t>
            </w:r>
            <w:r>
              <w:rPr>
                <w:lang w:val="en-US"/>
              </w:rPr>
              <w:t>AMD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/>
              <w:t>6-</w:t>
            </w:r>
            <w:r>
              <w:rPr>
                <w:lang w:val="en-US"/>
              </w:rPr>
              <w:t>II</w:t>
            </w:r>
            <w:r>
              <w:rPr/>
              <w:t xml:space="preserve">, 450 МГц, ОЗУ 32 Мбайт, ЖД 4 Гбайт, 3.5",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,</w:t>
              <w:br/>
              <w:t xml:space="preserve">монитор </w:t>
            </w:r>
            <w:r>
              <w:rPr>
                <w:lang w:val="en-US"/>
              </w:rPr>
              <w:t>Daewoo</w:t>
            </w:r>
            <w:r>
              <w:rPr/>
              <w:t xml:space="preserve"> 532</w:t>
            </w:r>
            <w:r>
              <w:rPr>
                <w:lang w:val="en-US"/>
              </w:rPr>
              <w:t>X</w:t>
            </w:r>
            <w:r>
              <w:rPr/>
              <w:t xml:space="preserve"> (ЭЛТ 15"), клавиатура, мышь, принт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DeskJet</w:t>
            </w:r>
            <w:r>
              <w:rPr/>
              <w:t xml:space="preserve"> 640</w:t>
            </w:r>
            <w:r>
              <w:rPr>
                <w:lang w:val="en-US"/>
              </w:rPr>
              <w:t>c</w:t>
            </w:r>
            <w:r>
              <w:rPr/>
              <w:t xml:space="preserve"> (цветной струйный, </w:t>
            </w:r>
            <w:r>
              <w:rPr>
                <w:lang w:val="en-US"/>
              </w:rPr>
              <w:t>A</w:t>
            </w:r>
            <w:r>
              <w:rPr/>
              <w:t>4)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ата поставки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2001, весна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оставщик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ЮМАКС, г. Мурманск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Место установки:</w:t>
            </w:r>
          </w:p>
        </w:tc>
        <w:tc>
          <w:tcPr>
            <w:tcW w:w="1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абинет рисования в здании начальной школы (бывшем детском саду)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При подготовке этих компьютеров к эксплуатации обнаружено следующее предустановленное программное обеспечение (13 одинаковых комплектов)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409"/>
        <w:gridCol w:w="2977"/>
        <w:gridCol w:w="4131"/>
      </w:tblGrid>
      <w:tr>
        <w:trPr>
          <w:tblHeader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Windows 98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SE, Russia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Microsoft Office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2000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 Professional, Russian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ACDSee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.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4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ыл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obe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hotoshop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5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.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ыл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Adobe Reader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5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.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Borland Pascal 7.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ыл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SiS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530 Drivers &amp; Utilitues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Total Commander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ыл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ar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amp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ыл удалён.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Zip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ыл удалён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В процессе эксплуатации на 12 из этих компьютеров нами были установлены следующие программные продукты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709"/>
        <w:gridCol w:w="2409"/>
        <w:gridCol w:w="2977"/>
        <w:gridCol w:w="4131"/>
      </w:tblGrid>
      <w:tr>
        <w:trPr>
          <w:tblHeader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л.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С:Репетитор 2.1 + Сдаём ЕГЭ 2005, выпуск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?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3D Graph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dvanced Grapher 2.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я для бывшего СССР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ny Language Screen Keynoard 3.00 Freewar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RJ32 version 3.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ru-RU" w:eastAsia="zxx" w:bidi="ar-SA"/>
              </w:rPr>
              <w:t>Бесплатно для некоммерческого применения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 xml:space="preserve">AVP 1.4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для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DO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?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?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еренесён с ещё более старого комплекта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Bred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anon CanoScan Drivers &amp; Utiliti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uneiForm 2000 S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знакомитель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Dr.Web for Windows 95-XP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граничен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Effective Desktop 1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Electronics Workbench 3.0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едоставлен СЗТУ и установлен для них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ExamDiff Freeware 1.6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AR manager 1.70 beta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я для бывшего СССР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FNGraph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Framework II / Информонтаж-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еренесён с ещё более старого комплекта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Functor 2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Graphics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3.0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GW-BASIC 3.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еренесён с ещё более старого комплекта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HP DeskJet 640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Драйвер оборудования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Inotec Accountant Pro'32 (DEMO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Ограниченная вер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Intranet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Cha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K-Lite Codec Pack 2.33 Ful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Lexicon 8.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еренесён с ещё более старого комплекта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aple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едоставлен СЗТУ и установлен для них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-Cap II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едоставлен СЗТУ и установлен для них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Internet Explorer 6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Outlook Express 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ySQL Client 4.0.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Norton Commander 5.0 Russi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еренесён с ещё более старого комплекта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Norton Utilities 2000 for DO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ascal ABC 2.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artitionStar Tools 1.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Kzip/PKunzip 2.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ru-RU" w:eastAsia="zxx" w:bidi="ar-SA"/>
              </w:rPr>
              <w:t>Бесплатно для некоммерческого применения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ower Of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owerQuest PartitionMagic 4.0 for DO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owerQuest PartitionMagic 7.0 for DO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QBasic 1.0 с русским интерфейс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Quattro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ro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5.0 с русским интерфейс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едоставлен СЗТУ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QuickBASIC 4.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AR 1.55 для DO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ru-RU" w:eastAsia="zxx" w:bidi="ar-SA"/>
              </w:rPr>
              <w:t>Бесплатно для некоммерческого применения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egWorks 1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Remote Administartor v2.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срок истёк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Stamin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TreeSize 1.62 Freewar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Turbo C/C++ 3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Turbo Pascal 7.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Turbo Prolog 2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Tweak UI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1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Virtual CD-ROM 1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срок истёк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Alcohol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 52%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Dif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dows NT Server Tool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RA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Алгоритмика 1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еренесён с ещё более старого комплекта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воП 2.0 (Свободная плоскость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Socrat 97 Personal Editio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заменён на бесплатный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romtX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рана Фантазия (первый год обучения 1-4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?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еренесён с ещё более старого комплекта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27" w:leader="none"/>
        </w:tabs>
        <w:spacing w:before="120" w:after="120"/>
        <w:rPr/>
      </w:pPr>
      <w:r>
        <w:rPr/>
        <w:t>В процессе эксплуатации на одном из этих компьютеров (используемом в роли сервера, консоли системного администратора, рабочего места учителя и компьютера для пробных инсталляций) нами были установлены следующие программные продукты:</w:t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709"/>
        <w:gridCol w:w="2126"/>
        <w:gridCol w:w="3118"/>
        <w:gridCol w:w="4273"/>
      </w:tblGrid>
      <w:tr>
        <w:trPr>
          <w:tblHeader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ограммны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Кол.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продукта</w:t>
              <w:br/>
              <w:t>(тип лиценз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татус экземпляра</w:t>
              <w:br/>
              <w:t>(наличие лицензии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Windows NT 4.0 Server, SP6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Будет приобретён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dows Server 2003 R2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Microsoft Exchange Server 5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K-Lite Codec Pack 2.33 Ful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Pascal ABC 2.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Stamin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есплатны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Turbo Pascal 7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удалён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Undelete 1.0 Serv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Платны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х документов нет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Удалён. Будет приобретён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Undelete Server 2.0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  <w:t>WinRA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.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ократ Персональны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словно-бесплатны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Лицензионный ключ подделан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Будет приобретён или заменён на аналог.</w:t>
            </w:r>
          </w:p>
        </w:tc>
      </w:tr>
    </w:tbl>
    <w:p>
      <w:pPr>
        <w:pStyle w:val="Normal"/>
        <w:keepNext w:val="true"/>
        <w:spacing w:before="120" w:after="0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10:00Z</dcterms:created>
  <dc:creator>Users</dc:creator>
  <dc:description/>
  <dc:language>en-US</dc:language>
  <cp:lastModifiedBy>Сехан</cp:lastModifiedBy>
  <cp:lastPrinted>2113-01-01T00:00:00Z</cp:lastPrinted>
  <dcterms:modified xsi:type="dcterms:W3CDTF">2007-03-13T21:55:00Z</dcterms:modified>
  <cp:revision>228</cp:revision>
  <dc:subject/>
  <dc:title>Отчёт о составе и статусе программных продуктов,</dc:title>
</cp:coreProperties>
</file>